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červn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/>
        </w:rPr>
      </w:r>
      <w:r>
        <w:rPr>
          <w:sz w:val="24"/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4"/>
          <w:szCs w:val="22"/>
          <w:lang w:val="cs-CZ"/>
        </w:rPr>
      </w:r>
      <w:r>
        <w:rPr>
          <w:rFonts w:cs="Arial"/>
          <w:b/>
          <w:bCs/>
          <w:sz w:val="24"/>
          <w:szCs w:val="22"/>
        </w:rPr>
        <w:t>Návrh na změnu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Mezinárodní grantové projekty hodnocené na principu Lead Agency (LA granty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200406958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004069584"/>
            <w:bookmarkStart w:id="1" w:name="__Fieldmark__6_200406958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200406958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004069584"/>
            <w:bookmarkStart w:id="3" w:name="__Fieldmark__8_200406958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200406958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004069584"/>
            <w:bookmarkStart w:id="5" w:name="__Fieldmark__10_200406958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změnu skupiny grantových projektů Mezinárodní grantové projekty hodnocené na principu Lead Agency (LA granty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200406958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004069584"/>
            <w:bookmarkStart w:id="7" w:name="__Fieldmark__12_200406958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2004069584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004069584"/>
            <w:bookmarkStart w:id="9" w:name="__Fieldmark__14_200406958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200406958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004069584"/>
            <w:bookmarkStart w:id="11" w:name="__Fieldmark__16_200406958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200406958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004069584"/>
            <w:bookmarkStart w:id="13" w:name="__Fieldmark__18_200406958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200406958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004069584"/>
            <w:bookmarkStart w:id="15" w:name="__Fieldmark__20_200406958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00406958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004069584"/>
            <w:bookmarkStart w:id="17" w:name="__Fieldmark__22_200406958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00406958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004069584"/>
            <w:bookmarkStart w:id="19" w:name="__Fieldmark__24_200406958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00406958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004069584"/>
            <w:bookmarkStart w:id="21" w:name="__Fieldmark__26_200406958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09:00Z</dcterms:created>
  <dc:creator>zivcovap</dc:creator>
  <dc:description/>
  <dc:language>en-US</dc:language>
  <cp:lastModifiedBy>Petra Svobodová</cp:lastModifiedBy>
  <cp:lastPrinted>2014-05-20T17:09:00Z</cp:lastPrinted>
  <dcterms:modified xsi:type="dcterms:W3CDTF">2019-05-30T10:56:00Z</dcterms:modified>
  <cp:revision>5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3129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2008/2019/GAČR/SMS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3.6.2019</vt:lpwstr>
  </property>
  <property fmtid="{D5CDD505-2E9C-101B-9397-08002B2CF9AE}" pid="11" name="DisplayName_CJCol">
    <vt:lpwstr>63129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62548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284239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124/SMS/2019</vt:lpwstr>
  </property>
  <property fmtid="{D5CDD505-2E9C-101B-9397-08002B2CF9AE}" pid="30" name="SkartacniZnakLhuta_PisemnostZnak">
    <vt:lpwstr>A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změny SGP - LA granty</vt:lpwstr>
  </property>
  <property fmtid="{D5CDD505-2E9C-101B-9397-08002B2CF9AE}" pid="36" name="Zkratka_SpisovyUzel_PoziceZodpo_Pisemnost">
    <vt:lpwstr>PAK</vt:lpwstr>
  </property>
</Properties>
</file>